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895985" cy="912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First Aid Merit Badge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the correct wa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Transport a person with compound fracture of the forearm; head injury; spinal column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ke and apply splints for a broken thigh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Explain the dangers involved in the transportation of an injured person even before the injury is know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how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top bleeding from a ruptured varicose vein in the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Control arterial and venous bleeding on the wrist and calf of leg and other parts of the bo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and show what to 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erson in contact with an electric wir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erson in a state of shock due to starvation, injuries, and certain diseas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erson who choked from drowning if from water, or food lodged in your windpipe while eat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erson who dove into shallow water, struck his/her head against a submerged object and fell unconsciou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ell what disease germ is likely to be found in the following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nshot Wound 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b Wound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ncture by Rusty Nail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nd by Pitchfork or Garden Rake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wder Burn 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y an injured person in these cases must be taken to a physician for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how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terilize a small piece of cloth or part of your shirt if you have to use it as an improvised bandage or 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Treat extreme shock, using cover, correct position, and heating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Give an external massage. 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First Aid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2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22:04:00Z</dcterms:created>
  <dc:creator>Merit Badge Center, Philippines; Jay Lee</dc:creator>
  <dc:description/>
  <cp:keywords/>
  <dc:language>en-US</dc:language>
  <cp:lastModifiedBy>Jay Lee</cp:lastModifiedBy>
  <cp:lastPrinted>2005-06-05T01:20:00Z</cp:lastPrinted>
  <dcterms:modified xsi:type="dcterms:W3CDTF">2016-02-02T03:31:00Z</dcterms:modified>
  <cp:revision>5</cp:revision>
  <dc:subject/>
  <dc:title>First Aid Merit Badge Worksheet</dc:title>
</cp:coreProperties>
</file>