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-114300</wp:posOffset>
            </wp:positionV>
            <wp:extent cx="923925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sz w:val="36"/>
          <w:szCs w:val="36"/>
        </w:rPr>
        <w:t>Safety Merit Badge Worksheet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b/>
          <w:sz w:val="26"/>
        </w:rPr>
        <w:t>Requirement 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spect your home for safety hazard using a list approved by your Unit Leader and Counsel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What hazards did you find, why are they a hazard, and how they can be removed?</w:t>
      </w:r>
    </w:p>
    <w:p>
      <w:pPr>
        <w:pStyle w:val="Normal"/>
        <w:ind w:left="720" w:hanging="720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za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ec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  <w:t>Requirement 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ist down ten-(10) safety rules to be observed in your ho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1. 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2. 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3. 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4. 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5. 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6. 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7. 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8. 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9. 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10. 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  <w:t>Requirement 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Do one of the following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Take active part in the safety work in school over a period of at least 10 weeks, at all times doing your best by example and attitude, to interest your schoolmates in safety wor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Build a cabinet for the safe and proper storage of medicines or poisons </w:t>
      </w:r>
      <w:r>
        <w:rPr>
          <w:b/>
          <w:sz w:val="24"/>
        </w:rPr>
        <w:t>OR</w:t>
      </w:r>
      <w:r>
        <w:rPr/>
        <w:t xml:space="preserve"> a suitable play pen for a baby </w:t>
      </w:r>
      <w:r>
        <w:rPr>
          <w:b/>
          <w:sz w:val="24"/>
        </w:rPr>
        <w:t xml:space="preserve">OR </w:t>
      </w:r>
      <w:r>
        <w:rPr/>
        <w:t>recommended safety device for the home or the unit and with approval of the Counselor, make such a devi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  <w:t>Requirement 4</w:t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How do you make yourself visible while walking on the road at night? ___________________________________________________ 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On which side of the road you should walk, day or night? Why?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Explain how to correctly carry a full-sized bolo.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How to handle, carry, and store safely various kinds of farm tools in the home or shop? 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good knowledge of local traffic regulations and basic rules of the roa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Familiarity and ability to operate common types of fire extinguish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  <w:t>Requirement 5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Submit and comment on newspaper accounts which you have gathered within the past six months, describing at least three kinds of accidents due to any one of the following causes: Getting on and off moving vehicles, cross streets or highways, reckless driving, and failure to observe traffic la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ident __________________ Comment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ident __________________ Comment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ident __________________ Comment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in discussion with your Counselor </w:t>
      </w:r>
      <w:r>
        <w:rPr>
          <w:b/>
          <w:sz w:val="24"/>
        </w:rPr>
        <w:t>OR</w:t>
      </w:r>
      <w:r>
        <w:rPr/>
        <w:t xml:space="preserve"> dramatize with members of your Patrol/Crew, what you consider as the main hazards involved i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odern Transportation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dustry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Recreation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Hom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deal safely with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e dangling from the electric line.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afe storage and use of gasoline. 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Running engine in a closed garage. 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Dangers of firecrackers. 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ree ways of turning on a fire alarm</w:t>
        <w:tab/>
        <w:t>1. 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2. 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3.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Give exact location of fire alarm nearest to your home, school, and unit meeting pl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Explain in discussion with your Counselor how you can contribute to the safety of yourself, your family, and your community, as proof of your understanding and appreciation of safety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  <w:sz w:val="18"/>
        <w:szCs w:val="18"/>
      </w:rPr>
      <w:t>© Merit Badge Center, Philippines</w:t>
      <w:tab/>
      <w:tab/>
      <w:t xml:space="preserve">Safety Merit Badge – 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3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3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2543175" cy="2543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4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Scout Name ______________________________________________________________ Unit # ____________ Date 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9:12:00Z</dcterms:created>
  <dc:creator>Merit Badge Center, Philippines; Jay Lee</dc:creator>
  <dc:description/>
  <cp:keywords/>
  <dc:language>en-US</dc:language>
  <cp:lastModifiedBy>Jay Lee</cp:lastModifiedBy>
  <cp:lastPrinted>2005-06-04T01:09:00Z</cp:lastPrinted>
  <dcterms:modified xsi:type="dcterms:W3CDTF">2016-02-02T03:45:00Z</dcterms:modified>
  <cp:revision>4</cp:revision>
  <dc:subject/>
  <dc:title>Safety Merit Badge Worksheet</dc:title>
</cp:coreProperties>
</file>