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92392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Weather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composition of air, note whether they are constant or variable element, and their function, if 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Element</w:t>
        <w:tab/>
        <w:tab/>
        <w:tab/>
        <w:tab/>
        <w:t xml:space="preserve">       Fun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 </w:t>
      </w:r>
      <w:r>
        <w:rPr>
          <w:rFonts w:eastAsia="Wingdings" w:cs="Wingdings" w:ascii="Wingdings" w:hAnsi="Wingdings"/>
        </w:rPr>
        <w:t></w:t>
      </w:r>
      <w:r>
        <w:rPr/>
        <w:t xml:space="preserve"> Constant </w:t>
      </w:r>
      <w:r>
        <w:rPr>
          <w:rFonts w:eastAsia="Wingdings" w:cs="Wingdings" w:ascii="Wingdings" w:hAnsi="Wingdings"/>
        </w:rPr>
        <w:t></w:t>
      </w:r>
      <w:r>
        <w:rPr/>
        <w:t xml:space="preserve"> Variable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how the following are formed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oisture 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g 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ail 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in 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now 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electrical and optical phenomena in the air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ainbow 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irage 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ooming 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alos 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ghtning 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under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escribe to your counselor occurrence of these phenomena you’ve seen for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following equipment used for and how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arometer </w:t>
        <w:tab/>
        <w:t>Used for 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How 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rmometer</w:t>
        <w:tab/>
        <w:t>Used for 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How 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emometer</w:t>
        <w:tab/>
        <w:t>Used for 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How 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ygrometer</w:t>
        <w:tab/>
        <w:t>Used for 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How 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in Gauge</w:t>
        <w:tab/>
        <w:t>Used for 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>How 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ke a simple weather v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Be conversant with storm/weather signals. </w:t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  <w:t>Do one:</w:t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On the back of this page: Write a simple statement on the climate in the Philippi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- OR -</w:t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On the back of this page: Tell the value of weather prediction. </w:t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Write a brief account of the Philippine Atmospheric Geophysical and Astronomical Services Administration (PAGASA) – stating what daily, weekly, or monthly publication are prepared and distributed by it. </w:t>
        <w:tab/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Be able to interpret the charts and graphs contained in PAGASA publications.</w:t>
      </w:r>
    </w:p>
    <w:p>
      <w:pPr>
        <w:pStyle w:val="Normal"/>
        <w:tabs>
          <w:tab w:val="clear" w:pos="720"/>
          <w:tab w:val="left" w:pos="4215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- OR -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Using the table on the next page, keep a daily record for a month of the following: dew or fog in the morning; at a specific hour each day, the direction and force of the wind; the temperature and kinds of clouds (if any) in the sk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72"/>
        <w:gridCol w:w="991"/>
        <w:gridCol w:w="1035"/>
        <w:gridCol w:w="1097"/>
        <w:gridCol w:w="1356"/>
        <w:gridCol w:w="1530"/>
        <w:gridCol w:w="3166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ning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w 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g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me of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d Speed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uds</w:t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 where danger from lightning is great:</w:t>
        <w:tab/>
        <w:tab/>
        <w:tab/>
        <w:t>Places where danger from lightning is l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  <w:t>____________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map of Asia below map the trajectories or paths of typhoons in the Philippin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858000" cy="4893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cause and origin of typhoon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Weather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4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4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0:30:00Z</dcterms:created>
  <dc:creator>Merit Badge Center, Philippines; Jay Lee</dc:creator>
  <dc:description/>
  <cp:keywords/>
  <dc:language>en-US</dc:language>
  <cp:lastModifiedBy>Jay Lee</cp:lastModifiedBy>
  <cp:lastPrinted>2005-06-05T01:20:00Z</cp:lastPrinted>
  <dcterms:modified xsi:type="dcterms:W3CDTF">2016-02-02T03:47:00Z</dcterms:modified>
  <cp:revision>8</cp:revision>
  <dc:subject/>
  <dc:title>Weather Merit Badge Worksheet</dc:title>
</cp:coreProperties>
</file>